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від          лютого 2026 року               місто Обухів                   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рішення 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ради Київської області від 02.07.2025 №434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3.02.2026 щодо внесення змін в рішення виконавчого комітету Обухівської міської ради Київської області від 02.07.2025 №434 «Про присвоєння адреси об’єкту нерухомого майна комунальної власності - нежитловому приміщенню – Україна, Київська область, Обухівський район, Обухівська територіальна громада, місто Обухів, вулиця Київська, 123, приміщення (група приміщень) 265»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Внести зміни в рішення виконавчого комітету Обухівської міської ради Київської області від 02.07.2025 №434 «Про присвоєння адреси об’єкту нерухомого майна комунальної власності - нежитловому приміщенню – Україна, Київська область, Обухівський район, Обухівська територіальна громада, місто Обухів, вулиця Київська, 123, приміщення (група приміщень) 265» та викласти його у наступній редакції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житловому приміщенню – Україна, Київська область, Обухівський район, Обухівська територіальна громада, місто Обухів, вулиця Київська, 123, приміщення (група приміщень) 279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</w:t>
        <w:tab/>
        <w:t xml:space="preserve">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18:00Z</dcterms:created>
  <dc:creator>Marina</dc:creator>
  <dc:description/>
  <cp:keywords/>
  <dc:language>en-US</dc:language>
  <cp:lastModifiedBy>user13</cp:lastModifiedBy>
  <cp:lastPrinted>2025-06-25T15:13:00Z</cp:lastPrinted>
  <dcterms:modified xsi:type="dcterms:W3CDTF">2026-02-06T11:59:00Z</dcterms:modified>
  <cp:revision>5</cp:revision>
  <dc:subject/>
  <dc:title> </dc:title>
</cp:coreProperties>
</file>